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4774619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) ADOZIONE DEL PEF - PIANO FINANZIARIO PER LA TARIFFA DEL SERVIZIO DI GESTIONE DEI RIFIUTI URBANI E DETERMINAZIONE TARIFFA RIFIUTI DI NATURA CORRISPETTIVA (TARI PUNTUALE) AI SENSI ART. 1 COMMA 668, LEGGE 147/2013 - ANNO 202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11/06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Rag. Pietro Invernizz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26:00Z</dcterms:created>
  <dc:creator>administrator</dc:creator>
  <dc:description/>
  <cp:keywords/>
  <dc:language>en-US</dc:language>
  <cp:lastModifiedBy>Annalisa Calati</cp:lastModifiedBy>
  <cp:lastPrinted>2021-06-09T11:28:00Z</cp:lastPrinted>
  <dcterms:modified xsi:type="dcterms:W3CDTF">2021-06-11T09:45:00Z</dcterms:modified>
  <cp:revision>4</cp:revision>
  <dc:subject/>
  <dc:title>COMUNE DI OZZERO</dc:title>
</cp:coreProperties>
</file>